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cheda descrittiva delle azioni proposte</w:t>
      </w:r>
      <w:r>
        <w:rPr>
          <w:rStyle w:val="FootnoteCharacters"/>
          <w:rStyle w:val="FootnoteAnchor"/>
          <w:sz w:val="18"/>
          <w:szCs w:val="18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te dei Servizi Integrati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ZIONE NAZIONALE ED INTERNAZIONALE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azione e accompagnamento dei nuclei aspiranti adottivi per accogliere un bambino privo del proprio nucleo familiare dichiarato in stato di abbandono sia per le adozioni nazionali che internazional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ancare la famiglia adottiva nella fase di inserimento e nella costruzione delle competenze genitoriali. Avviare percorsi post adottiv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zione dei Livelli essenziali delle prestazioni – nel rispetto ella L. 328/00 -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formità a livello nazionale nella tipologia di servizi offerti, nella qualità dei modelli organizzativi, nella qualità degli interventi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</w:tabs>
              <w:ind w:left="238" w:hanging="278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otenziare le interazioni tra i servizi territoriali e magistratura per una semplificazione delle procedure, riduzione dei tempi e per affiancamento qualificato prima e durante l’adozion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238" w:hanging="2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are un sistema di  Governance sussidiaria, integrata e uniforme dei servizi dedicati all’adozione, nazionale ed internazionale, attraverso il potenziamento della collaborazione interistituzionale tra livelli di governo e sussidiarietà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</w:tabs>
              <w:ind w:left="238" w:hanging="27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laborazione di una proposta di integrazione e modifica della delibera della CAI n. 13/2008/SG che definisce i   criteri per l'autorizzazione all'attività degli Enti previsti dall'articolo 39-ter della legge 4 maggio 1983, n. 184 e successive modificazion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238" w:hanging="278"/>
              <w:jc w:val="both"/>
              <w:rPr/>
            </w:pPr>
            <w:r>
              <w:rPr>
                <w:sz w:val="18"/>
                <w:szCs w:val="18"/>
              </w:rPr>
              <w:t>Previsione della possibilità di collaborazione tra Tribunale dei minorenni Enti Locali ed Enti Autorizzati per l’accompagnamento e il sostegno delle coppie nelle procedure di adozione nazio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238" w:hanging="2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ggiungimento di uniformità a livello nazionale di garanzia di servizi adeguati per il sostegno delle famiglie nella fase post adotti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238" w:hanging="278"/>
              <w:jc w:val="both"/>
              <w:rPr/>
            </w:pPr>
            <w:r>
              <w:rPr>
                <w:sz w:val="18"/>
                <w:szCs w:val="18"/>
              </w:rPr>
              <w:t xml:space="preserve">Lavoro in rete tra i servizi socio-sanitari territoriali, gli Enti accreditati e le scuole di ogni ordine e grado per l’integrazione dei minori adottati a scuol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238" w:hanging="2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mozione dell’adozione mit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238" w:hanging="2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l’attuazione delle norme processuali della legge 184/1983, specie con riferimento all’art. 8 sulla difesa del minore nei procedimenti civili.</w:t>
            </w:r>
          </w:p>
          <w:p>
            <w:pPr>
              <w:pStyle w:val="Normal"/>
              <w:widowControl w:val="false"/>
              <w:ind w:left="-4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istratura minorile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territorial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socio -sanitar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Autorizzat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I – Commissione Adozioni In.li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e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.LL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ori 0-18 anni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Famiglie adottive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organizz.vo/gest.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Rafforzamento dei rapporti tra servizi sociali territoriali  e magistratura minori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iCs/>
                <w:sz w:val="18"/>
                <w:szCs w:val="18"/>
              </w:rPr>
              <w:t>Revisione delle procedure rispetto alla dichiarazione di stato di abbandono del minor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efinizione di protocolli operativi tra gli Enti coinvolti nella procedura per l’adozio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Contenimento dei tempi di permanenza del minore nelle strutture di accoglienza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orizzazione reale della cooperazione nazionale, internazionale e decentrata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progettazion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zione di un percorso di Formazione Integrata tra Enti territoriali pubblici e privati interessati all’adozione nazionale e internazionale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zione di percorsi scolastici per l’integrazione dei minori adottati e per il supporto delle famiglie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otocolli operativi e d’intesa tra i diversi soggetti interessati</w:t>
            </w:r>
          </w:p>
          <w:p>
            <w:pPr>
              <w:pStyle w:val="Normal"/>
              <w:widowControl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Verifica delle strutture di accoglienza 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Linee guida per procedure allontanamento del minore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zioni per Enti che non rispettino i requisiti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Entro un ann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sorse dedicat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duzione dei costi per le famiglie adottiv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ndi regionali dedicati alla promozione dei servizi integrati per ’adozione e la cooperazione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protocolli regionali tra Regioni,enti locali e Enti Accreditat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riduzione dei tempi di attesa delle coppi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riduzione dei tempi di permanenza del minore nelle strutture di accoglienza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mento delle adozioni nazionali e internazional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i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26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5:00Z</dcterms:modified>
  <cp:revision>8</cp:revision>
  <dc:subject/>
  <dc:title>“Piano nazionale di azione di interventi per la tutela dei diritti e lo sviluppo dei soggetti in età evolutiva”</dc:title>
</cp:coreProperties>
</file>